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71676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54899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